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9371696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4381600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