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83034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08238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09924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41575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