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61837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88503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07649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57859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