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937179"/>
        <c:axId val="88873893"/>
      </c:barChart>
      <c:catAx>
        <c:axId val="809371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73893"/>
        <c:crosses val="autoZero"/>
        <c:auto val="1"/>
        <c:lblAlgn val="ctr"/>
        <c:lblOffset val="100"/>
        <c:noMultiLvlLbl val="0"/>
      </c:catAx>
      <c:valAx>
        <c:axId val="88873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371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