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726652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082768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