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4412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78708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91623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06200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