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64044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92773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15745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66891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