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21314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6269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25085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41491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