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308680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8593589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