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4100174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69228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1552317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