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9449881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6302411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6993361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4641313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2268129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9577112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4856573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5862996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8580202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7394262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2093567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9961146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3471832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5242022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4385324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3126318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3085565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8599052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8535629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0710463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4863553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8949775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1356092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7646307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8112295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9744767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2044212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0935683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2559863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6814810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6811510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4555442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1691327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5034270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4383659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6846805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7916025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6695637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9368709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