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56117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14746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87424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6797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5152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55264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2264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56610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690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46615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7195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07327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7269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4754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6951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95758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40435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66733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4367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97196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3253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65066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3772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6019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50744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06172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27195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57030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7346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1200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57379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84766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87430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91706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3383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12848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8320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6761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26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